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TS16 – Example of an invo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</w:rPr>
      </w:pPr>
      <w:r>
        <w:rPr/>
        <w:t xml:space="preserve">Framework contract </w:t>
      </w:r>
      <w:r>
        <w:rPr>
          <w:b/>
        </w:rPr>
        <w:t>No 10352 – lot 1/lot 2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>Invoicing in EUR</w:t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lease find enclosed the invoice and the supporting documents for the services provided for the month of XXXX within the scope of contract No 10352 (lot 1/lot 2)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  <w:tab/>
        <w:t xml:space="preserve">Production </w:t>
        <w:tab/>
        <w:t>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  <w:tab/>
        <w:t>Additional developments:</w:t>
        <w:tab/>
        <w:t>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  <w:tab/>
        <w:t>Call centre:</w:t>
        <w:tab/>
        <w:t>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  <w:tab/>
        <w:t>Complementary translations:</w:t>
        <w:tab/>
        <w:t>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</w:rPr>
      </w:pPr>
      <w:r>
        <w:rPr>
          <w:b/>
        </w:rPr>
        <w:tab/>
        <w:t>TOTAL:</w:t>
        <w:tab/>
        <w:t>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u w:val="single"/>
        </w:rPr>
      </w:pPr>
      <w:r>
        <w:rPr>
          <w:u w:val="single"/>
        </w:rPr>
        <w:t>Annexes: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 xml:space="preserve">Annex 1: </w:t>
        <w:tab/>
        <w:t>List of invoiced documents per invoice code (total over the invoice period) -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ab/>
        <w:t>lots 1 and 2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 xml:space="preserve">Annex 2: </w:t>
        <w:tab/>
        <w:t>List of documents per OJS edition (per invoice code) - lots 1 and 2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>Annex 3:</w:t>
        <w:tab/>
        <w:t>List of invoiced additional developments - lots 1 and 2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>Annex 4:</w:t>
        <w:tab/>
        <w:t>List of invoiced services of call centre - lot 1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400" w:leader="none"/>
          <w:tab w:val="left" w:pos="6480" w:leader="none"/>
        </w:tabs>
        <w:rPr/>
      </w:pPr>
      <w:r>
        <w:rPr/>
        <w:t>Annex 5:</w:t>
        <w:tab/>
        <w:t>List of invoiced complementary translations – lot 2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  <w:t>Exempt of VAT, Certificate NO. 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0" w:name="OLE_LINK1"/>
      <w:bookmarkEnd w:id="0"/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/>
        <w:t xml:space="preserve">Framework contract </w:t>
      </w:r>
      <w:r>
        <w:rPr>
          <w:b/>
        </w:rPr>
        <w:t xml:space="preserve">No 10352 </w:t>
      </w:r>
      <w:r>
        <w:rPr>
          <w:b/>
          <w:sz w:val="28"/>
          <w:szCs w:val="28"/>
        </w:rPr>
        <w:t xml:space="preserve">– </w:t>
      </w:r>
      <w:r>
        <w:rPr>
          <w:b/>
        </w:rPr>
        <w:t>lot 1/lot 2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>
          <w:b/>
          <w:sz w:val="26"/>
          <w:szCs w:val="26"/>
        </w:rPr>
        <w:t>Annex 1: List of invoiced documents per invoice code (total over the invoice period) - lots 1 and 2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Invoicing in EUR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  <w:bookmarkStart w:id="1" w:name="OLE_LINK1"/>
      <w:bookmarkStart w:id="2" w:name="OLE_LINK1"/>
      <w:bookmarkEnd w:id="2"/>
    </w:p>
    <w:tbl>
      <w:tblPr>
        <w:tblW w:w="7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1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a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ce (EUR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/>
        <w:t xml:space="preserve">Framework contract </w:t>
      </w:r>
      <w:r>
        <w:rPr>
          <w:b/>
        </w:rPr>
        <w:t>No 10352 – Lot 1/lot 2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ex 2: List of documents per OJS edition (per invoice code) - lots 1 and 2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Invoicing in 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0"/>
        <w:gridCol w:w="1260"/>
        <w:gridCol w:w="1212"/>
        <w:gridCol w:w="1260"/>
        <w:gridCol w:w="1260"/>
        <w:gridCol w:w="1260"/>
        <w:gridCol w:w="1025"/>
      </w:tblGrid>
      <w:tr>
        <w:trPr/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OJS No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xx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Preparation date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xx/xx/xxxx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ype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uantit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otal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</w:rPr>
      </w:pPr>
      <w:r>
        <w:rPr/>
        <w:t xml:space="preserve">Framework contract </w:t>
      </w:r>
      <w:r>
        <w:rPr>
          <w:b/>
        </w:rPr>
        <w:t xml:space="preserve">No 10352 – </w:t>
      </w:r>
      <w:r>
        <w:rPr>
          <w:b/>
          <w:sz w:val="28"/>
          <w:szCs w:val="28"/>
        </w:rPr>
        <w:t>Lot 2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ex 3: List of invoiced additional developments - lots 1 and 2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Invoicing in 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700"/>
        <w:gridCol w:w="22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sta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of ho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per hour (EUR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Framework contract </w:t>
      </w:r>
      <w:r>
        <w:rPr>
          <w:b/>
        </w:rPr>
        <w:t>No 10352 – lot 1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ex 4: List of invoiced services of call centre - lot 1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Invoicing in EUR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2131"/>
        <w:gridCol w:w="182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 of month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ce per month (EUR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Monthly subscription of li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ublications Office of the European Union</w:t>
      </w:r>
    </w:p>
    <w:p>
      <w:pPr>
        <w:pStyle w:val="Normal"/>
        <w:rPr>
          <w:lang w:val="fr-FR"/>
        </w:rPr>
      </w:pPr>
      <w:r>
        <w:rPr>
          <w:lang w:val="fr-FR"/>
        </w:rPr>
        <w:t>CAD-Facturation</w:t>
      </w:r>
    </w:p>
    <w:p>
      <w:pPr>
        <w:pStyle w:val="Normal"/>
        <w:rPr>
          <w:lang w:val="fr-FR"/>
        </w:rPr>
      </w:pPr>
      <w:r>
        <w:rPr>
          <w:lang w:val="fr-FR"/>
        </w:rPr>
        <w:t>2, rue Mercier</w:t>
      </w:r>
    </w:p>
    <w:p>
      <w:pPr>
        <w:pStyle w:val="Normal"/>
        <w:rPr>
          <w:lang w:val="fr-FR"/>
        </w:rPr>
      </w:pPr>
      <w:r>
        <w:rPr>
          <w:lang w:val="fr-FR"/>
        </w:rPr>
        <w:t>L – 2985 Luxembourg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lang w:val="fr-FR"/>
        </w:rPr>
        <w:tab/>
      </w:r>
      <w:r>
        <w:rPr/>
        <w:t>Date: xx/xx/xxxx</w:t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voice No: XXXXX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/>
        <w:t xml:space="preserve">Framework contract </w:t>
      </w:r>
      <w:r>
        <w:rPr>
          <w:b/>
        </w:rPr>
        <w:t xml:space="preserve">No 10352 – </w:t>
      </w:r>
      <w:r>
        <w:rPr>
          <w:b/>
          <w:sz w:val="28"/>
          <w:szCs w:val="28"/>
        </w:rPr>
        <w:t>Lot 2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cessing of notices for publication in the OJ 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Bon de commande: XXXXX</w:t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ex 5: List of invoiced complementary translations – lot 2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  <w:t>Invoicing in EUR</w:t>
      </w:r>
    </w:p>
    <w:p>
      <w:pPr>
        <w:pStyle w:val="Normal"/>
        <w:tabs>
          <w:tab w:val="clear" w:pos="720"/>
          <w:tab w:val="left" w:pos="6480" w:leader="none"/>
        </w:tabs>
        <w:rPr>
          <w:lang w:val="fr-FR"/>
        </w:rPr>
      </w:pPr>
      <w:r>
        <w:rPr>
          <w:lang w:val="fr-FR"/>
        </w:rPr>
      </w:r>
    </w:p>
    <w:tbl>
      <w:tblPr>
        <w:tblW w:w="7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131"/>
        <w:gridCol w:w="21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antit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ce (EUR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spacing w:before="120" w:after="12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5400" w:leader="none"/>
                <w:tab w:val="left" w:pos="648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540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2:00Z</dcterms:created>
  <dc:creator>wagnede</dc:creator>
  <dc:description/>
  <cp:keywords/>
  <dc:language>en-US</dc:language>
  <cp:lastModifiedBy>wagnede</cp:lastModifiedBy>
  <cp:lastPrinted>2011-07-19T16:28:00Z</cp:lastPrinted>
  <dcterms:modified xsi:type="dcterms:W3CDTF">2011-07-19T14:29:00Z</dcterms:modified>
  <cp:revision>38</cp:revision>
  <dc:subject/>
  <dc:title>Example of an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